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56"/>
          <w:u w:val="single"/>
        </w:rPr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56"/>
          <w:u w:val="single"/>
        </w:rPr>
        <w:t xml:space="preserve">O B S A H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polečné územní a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Sociální zázemí Slavice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5/18</w:t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Sociální zázemí Slavice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Slavice č.p. 66, parc.č. st. 95 a parc.č. 528/1 k.ú. Slavice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Projektant:         Ing. Jiří Hnízdil, Jasanová 1064, 674 01 Třebíč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.            Průvodní zpráva                                                                  </w:t>
      </w:r>
    </w:p>
    <w:p>
      <w:pPr>
        <w:pStyle w:val="TextBody"/>
        <w:tabs>
          <w:tab w:val="clear" w:pos="720"/>
          <w:tab w:val="left" w:pos="885" w:leader="none"/>
        </w:tabs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            Souhrnná technická zpráva</w:t>
      </w:r>
    </w:p>
    <w:p>
      <w:pPr>
        <w:pStyle w:val="TextBody"/>
        <w:tabs>
          <w:tab w:val="clear" w:pos="720"/>
          <w:tab w:val="left" w:pos="885" w:leader="none"/>
        </w:tabs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1           Požárně bezpečnostní řešení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.            Situační výkresy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1        Situace širších vztahů  1:1000          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2        Katastrální situační výkres 1:1000    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.            Dokumentace objektů a technických zaříz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.1        Dokumentace stavebního objektu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1       Architektonicko-stavební řeš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2       Technika prostředí stav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1.2.1    Kanalizační a vodovodní přípojka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1.2.2    Zdravotechnika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1.2.3    Vzduchotechnika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1.2.4    Plynoinstalace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1.2.5    Vodovodní přípojka pro parc.st. 55/7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1.4.g    Zařízení silnoproudé elektrotechniky včetně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hromosvodu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D.1.4.e    Elektronické komunikace – přeložení trasy SEK      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F.           Soupis stavebních prací, dodávek a služ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1     Výkaz výměr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2     Položkový rozpočet (soupravy 1, 2,4 a 7)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 Třebíči, květen 2018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semiHidden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  <Pages>1</Pages>
  <Words>296</Words>
  <Characters>1750</Characters>
  <CharactersWithSpaces>2042</CharactersWithSpaces>
  <Paragraphs>4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8-06-15T06:56:00Z</cp:lastPrinted>
  <dcterms:modified xsi:type="dcterms:W3CDTF">2018-06-15T06:56:00Z</dcterms:modified>
  <cp:revision>71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